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4"/>
        </w:rPr>
        <w:t>Приложение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</w:rPr>
        <w:t xml:space="preserve">к постановлению главы Новоалександр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97" w:leader="none"/>
        </w:tabs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сельского поселения № 22   от  22.03.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ждан Новоалександровского сельского поселения Азовского района нуждающихся в</w:t>
      </w:r>
    </w:p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предоставлении жилых помещений по договорам  социального найма на 22 марта  2012</w:t>
      </w:r>
      <w:r>
        <w:rPr/>
        <w:t xml:space="preserve"> года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58"/>
        <w:gridCol w:w="1226"/>
        <w:gridCol w:w="1440"/>
        <w:gridCol w:w="1659"/>
        <w:gridCol w:w="1592"/>
        <w:gridCol w:w="51"/>
        <w:gridCol w:w="2323"/>
        <w:gridCol w:w="1316"/>
        <w:gridCol w:w="72"/>
        <w:gridCol w:w="262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ленов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на уч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череди общей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ьгот, стату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подтерждающие отнесение гражданина соответствующей категори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снятия с очеред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 на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Савченко Алексей Владимирови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04.12.20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Дети оставшиеся без попечения родителе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Постановление Главы Азовского района № 16 от 10.01.1997 года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Постановление Главы Новоалександровского с\п № 112 от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04.12.2006 год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Крамская Наталья Юрьев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04.12.20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Дети оставшиеся без попечения родителе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Постановление Главы Азовского района № 581 от 31.07.2001 года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Постановление Главы Новоалександровского с\п  № 112 от</w:t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04.12.2006 год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Игнатенко Александр Васильеви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23.01.20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Дети оставшиеся без попечения родителе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Постановление Главы Азовского района № 50 от 24.01.2007 года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Постановление Главы Новоалександровского с\п  № 2  от         23.01.2009 год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ind w:left="86" w:hanging="0"/>
              <w:rPr/>
            </w:pPr>
            <w:r>
              <w:rPr/>
              <w:t xml:space="preserve">Визичканич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214" w:hanging="0"/>
              <w:rPr/>
            </w:pPr>
            <w:r>
              <w:rPr/>
              <w:t xml:space="preserve">Сергей </w:t>
            </w:r>
          </w:p>
          <w:p>
            <w:pPr>
              <w:pStyle w:val="Normal"/>
              <w:ind w:left="214" w:hanging="0"/>
              <w:rPr/>
            </w:pPr>
            <w:r>
              <w:rPr/>
              <w:t>Васильеви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23.01.20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Дети оставшиеся без попечения родителе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Постановление Главы Азовского района № 50 от 24.01.2007 г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Постановление Главы Новоалександровского с\п  № 2 от               23.01.2009 года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ind w:left="86" w:hanging="0"/>
              <w:rPr/>
            </w:pPr>
            <w:r>
              <w:rPr/>
              <w:t>Зинченко Мария Васильев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19.05.20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Дети оставшиеся без попечения родителей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Постановление Главы Азовского района № 1116 от 06.12.2009 г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Постановление Главы Новоалександровского с\п  № 36 от               19.05.2010 года.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воалександровского сельского поселения                                                                                      Е.Г. Павлю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4:47:00Z</dcterms:created>
  <dc:creator>1</dc:creator>
  <dc:description/>
  <cp:keywords/>
  <dc:language>en-US</dc:language>
  <cp:lastModifiedBy>1</cp:lastModifiedBy>
  <cp:lastPrinted>2012-03-22T12:11:00Z</cp:lastPrinted>
  <dcterms:modified xsi:type="dcterms:W3CDTF">2012-03-22T08:14:00Z</dcterms:modified>
  <cp:revision>97</cp:revision>
  <dc:subject/>
  <dc:title/>
</cp:coreProperties>
</file>